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8:23:00Z</dcterms:created>
  <dc:creator>AClancy</dc:creator>
  <dc:description/>
  <dc:language>en-US</dc:language>
  <cp:lastModifiedBy>Andrea Clancy</cp:lastModifiedBy>
  <cp:lastPrinted>2011-05-10T07:17:00Z</cp:lastPrinted>
  <dcterms:modified xsi:type="dcterms:W3CDTF">2014-04-29T18:23:00Z</dcterms:modified>
  <cp:revision>2</cp:revision>
  <dc:subject/>
  <dc:title>Summer Reading for Incoming 8th Graders</dc:title>
</cp:coreProperties>
</file>